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xCcou2P1+5e+AifpW6a+Z/6OZg3RnP46KTH9e4tgTQoIi7SkHn2pFcHylKtQY5tvH1NWodr
YjaEHgGWrWKST+5Q+Bn/dGz2Am7SyBMYicikgR8XYl8rlI6/51bUXsijYhnwMGKRk2S20z7b
C+FdPw+7W4iZMMogxxAjWMw74aBrplENS7y5oGE/ARS12pv44QJNd+gPkwAFNMwOdh67uPyb
XmMxGMjUMpvyZF4G1/</vt:lpwstr>
  </property>
  <property fmtid="{D5CDD505-2E9C-101B-9397-08002B2CF9AE}" pid="3" name="_2015_ms_pID_7253431">
    <vt:lpwstr>fbCeBzt+hfMY+em7W92cAnlmOFqUYa0T7Qfqi6QhwOc3pbHJFXvrrw
rO1MKXtusR71Lwbjtn+BKs9mZIVJ443PepC5iXO174GZ4X3UKYCRZQbpbgf/53U2ieHvUMWl
poMnmOC7sX5oWeW8HHtwZ/tvFJJ3PXtXwuhcT67YyF0MGwZ1CyuGtUGvaSbYLFFFd3upsA1S
pJJw9nrBAWjH5ztntdI1gI+eQWf0rTD7Zjtk</vt:lpwstr>
  </property>
  <property fmtid="{D5CDD505-2E9C-101B-9397-08002B2CF9AE}" pid="4" name="_2015_ms_pID_7253431_00">
    <vt:lpwstr>_2015_ms_pID_7253431</vt:lpwstr>
  </property>
  <property fmtid="{D5CDD505-2E9C-101B-9397-08002B2CF9AE}" pid="5" name="_2015_ms_pID_7253432">
    <vt:lpwstr>fHddYqLRd9kgTh/T0Cv++JfAeNrWb0UAsWrq
fzMigG2aXFLw6IXTdk7ZplMuJmupmMxyR/X25xM76d6T+eTUC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